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OTHER MATERIALS PROVIDED WITH THE OFFICIAL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.  ANY SUCH DISTRIBUTION OF THE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